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BFB" w:val="clear"/>
        <w:spacing w:lineRule="auto" w:line="240"/>
        <w:jc w:val="right"/>
        <w:rPr>
          <w:rFonts w:ascii="PFDinDisplayPro-Regular;Times New Roman" w:hAnsi="PFDinDisplayPro-Regular;Times New Roman" w:eastAsia="Times New Roman" w:cs="PFDinDisplayPro-Regular;Times New Roman"/>
          <w:color w:val="333333"/>
          <w:sz w:val="20"/>
          <w:szCs w:val="2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0"/>
          <w:szCs w:val="20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rPr>
          <w:lang w:val="en-US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0C1F3A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Times New Roman" w:hAnsi="inherit;Times New Roman" w:eastAsia="Times New Roman" w:cs="inherit;Times New Roman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Times New Roman" w:ascii="inherit;Times New Roman" w:hAnsi="inherit;Times New Roman"/>
            <w:color w:val="333333"/>
            <w:sz w:val="39"/>
            <w:szCs w:val="39"/>
            <w:u w:val="single"/>
            <w:lang w:eastAsia="ru-RU"/>
          </w:rPr>
          <w:t>Выпуск № 228 (26601) 18.12.2018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PFDinDisplayPro-Regular;Times New Roman" w:hAnsi="PFDinDisplayPro-Regular;Times New Roman" w:eastAsia="Times New Roman" w:cs="PFDinDisplayPro-Regular;Times New Roman"/>
          <w:color w:val="333333"/>
          <w:sz w:val="30"/>
          <w:szCs w:val="3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30"/>
          <w:szCs w:val="30"/>
          <w:lang w:eastAsia="ru-RU"/>
        </w:rPr>
        <w:t>2 полоса</w:t>
      </w:r>
    </w:p>
    <w:p>
      <w:pPr>
        <w:pStyle w:val="Normal"/>
        <w:shd w:fill="FFFFFF" w:val="clear"/>
        <w:spacing w:lineRule="auto" w:line="240" w:before="0" w:after="0"/>
        <w:rPr>
          <w:rFonts w:ascii="PFDinDisplayPro-Regular;Times New Roman" w:hAnsi="PFDinDisplayPro-Regular;Times New Roman" w:eastAsia="Times New Roman" w:cs="PFDinDisplayPro-Regular;Times New Roman"/>
          <w:color w:val="333333"/>
          <w:sz w:val="20"/>
          <w:szCs w:val="2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0"/>
          <w:szCs w:val="20"/>
          <w:shd w:fill="C7C7C7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Times New Roman" w:hAnsi="inherit;Times New Roman" w:eastAsia="Times New Roman" w:cs="inherit;Times New Roman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333333"/>
          <w:kern w:val="2"/>
          <w:sz w:val="54"/>
          <w:szCs w:val="54"/>
          <w:lang w:eastAsia="ru-RU"/>
        </w:rPr>
        <w:t>Официально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. Выписка из протокола заседания правления ОАО «РЖД» № 60 от 3 декабря 2018 г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</w:t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Об изменении уровня железнодорожных тарифов на экспортные перевозки дизельного топлива (позиция ЕТСНГ 214) и мазута (позиция ЕТСНГ 221) со станций Новокуйбышевская, Кашпир, Кряж, Сызрань I Куйбышевской железной дороги в рамках ценовых пределов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Новокуйбышевская, Кашпир, Кряж, Сызрань I Куйбышевской железной дороги. </w:t>
        <w:br/>
        <w:t>Указанный понижающий коэффициент действует при условии выполнения в 2019–2020 годах гарантированного объема перевозок нефтепродуктов (позиции ЕТСНГ 211–215, 221–225, коды ЕТСНГ 226021, 226069, 226106) и нефти сырой (код ЕТСНГ 201005) со станций Новокуйбышевская, Кашпир, Кряж, Сызрань I Куйбышевской железной дороги в размере не менее 10,59 млн. тонн в 2019 году и не менее 10,59 млн. тонн в 2020 году, в том числе гарантированного объема на экспортные перевозки дизельного топлива (позиция ЕТСНГ 214) и мазута (позиция ЕТСНГ 221) в собственных (арендованных) цистернах в размере не менее 4,69 млн. тонн в 2019 году и не менее 4,69 млн. тонн в 2020 году.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  <w:t>3. Коэффициент вступает в силу с 1 января 2019 г. и действует по 31 декабря 2020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 с возможностью отклонения от гарантированного объема перевозок внутри установленного периода 2019–2020 годов не более 10% при безусловном выполнении суммарного гарантированного объема перевозок в 2019–2020 годах.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I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.Об изменении уровня железнодорожных тарифов на экспортные перевозки дизельного топлива (позиция ЕТСНГ 214) и мазута (позиция ЕТСНГ 221) со станций Нефтяная и Князевка Приволжской железной дороги в рамках ценовых пределов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 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Нефтяная и Князевка Приволжской железной дороги. </w:t>
        <w:br/>
        <w:t>Указанный понижающий коэффициент действует при условии выполнения в 2019-2020 годах гарантированного объема перевозок нефтепродуктов (позиции ЕТСНГ 211–215, 221–225, коды ЕТСНГ 226021, 226069, 226106) со станций Нефтяная и Князевка Приволжской железной дороги в размере не менее 4,27 млн. тонн в 2019 году и не менее 4,27 млн. тонн в 2020 году, в том числе гарантированного объема на экспортные перевозки дизельного топлива (позиция ЕТСНГ 214) и мазута (позиция ЕТСНГ 221) в собственных (арендованных) цистернах в размере не менее 2,35 млн. тонн в 2019 году и 2,35 млн. тонн в 2020 году. </w:t>
        <w:br/>
        <w:br/>
        <w:t>3. Коэффициент вступает в силу с 1 января 2019 г. и действует по 31 декабря 2020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 с возможностью отклонения от гарантированного объема перевозок внутри установленного периода 2019–2020 годов не более 10% при безусловном выполнении суммарного гарантированного объема перевозок в 2019–2020 годах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II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.О внесении изменений в решение правления ОАО «РЖД» от 9 ноября 2017 г. (раздел I, протокол № 54) </w:t>
        <w:br/>
        <w:br/>
        <w:t>2. Внести изменение в абзац 2 пункта 1 раздела I протокола заседания правления ОАО «РЖД» от 9 ноября 2017 г. № 54, заменив слова «не менее 2,14 млн. тонн» словами «не менее 2,08 млн. тонн». </w:t>
        <w:br/>
        <w:br/>
        <w:t>3. Решение вступает в силу в установленном порядке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V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.Об изменении уровня железнодорожных тарифов на экспортные перевозки черных металлов (позиции ЕТСНГ 311, 312, 314, 315,321–324) и зерновых грузов (позиции ЕТСНГ 011–018)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 на 2019–2020 годы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 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, на перевозки черных металлов (позиции ЕТСНГ 311, 312, 314, 315, 321–324) и зерновых грузов (позиции ЕТСНГ 011–018) в собственных (арендованных) вагонах через пограничную передаточную станцию Самур (эксп.) Северо-Кавказской железной дороги с дальнейшим проследованием погранперехода Беюк-Кясик – Гардабани.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  <w:t>3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 </w:t>
        <w:br/>
        <w:br/>
        <w:t>4. Период действия понижающего коэффициента с 1 января 2019 г. по 31 декабря 2020 г. включительно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V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.О внесении изменений в решение правления ОАО «РЖД» от 05 марта 2018 г. (раздел I, протокол № 12) </w:t>
        <w:br/>
        <w:br/>
        <w:t>2. Внести изменение в абзац 2 пункта 1 раздела I протокола заседания правления от 05 марта 2018 года № 12, изложив его в следующей редакции: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«Указанный коэффициент действует при условии обеспечения в 2018 году суммарного гарантированного объема перевозок грузов со станции Тобольск не ниже 7,099 млн. тонн, в том числе не ниже объемов по направлениям и грузам, указанным в таблице: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600575" cy="795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</w:t>
        <w:br/>
        <w:br/>
        <w:t>3. Решение вступает в силу в установленном порядке.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. </w:t>
        <w:br/>
        <w:t>Выписка из протокола заседания правления ОАО «РЖД»№ 61 от 10 декабря 2018 г.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eastAsia="ru-RU"/>
        </w:rPr>
        <w:t>II</w:t>
      </w: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.О внесении изменений в решение правления ОАО «РЖД» от 29 августа 2017 г. (раздел IV, протокол № 37)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val="en-US"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  <w:t>2. Внести изменения в раздел IV протокола заседания правления ОАО «РЖД» от 29 августа 2017 г. № 37 с учетом изменений, внесенных решениями правления ОАО «РЖД» от 29 декабря 2017 г. (протокол № 70) и от 28 августа 2018 г. (протокол № 40), исключив абзац 2 пункта 1 и дополнив пункт 1 абзацем следующего содержания: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t>«Решение действует при условии выполнения в 2019 году гарантированного объема перевозок грузов в рефрижераторных контейнерах в размере не менее 1340 ДФЭ». 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PFDinDisplayPro-Regular;Times New Roman" w:hAnsi="PFDinDisplayPro-Regular;Times New Roman" w:eastAsia="Times New Roman" w:cs="PFDinDisplayPro-Regular;Times New Roman"/>
          <w:color w:val="333333"/>
          <w:sz w:val="21"/>
          <w:szCs w:val="21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1"/>
          <w:szCs w:val="21"/>
          <w:lang w:eastAsia="ru-RU"/>
        </w:rPr>
        <w:br/>
        <w:t>3. Решение вступает в силу в установленном поряд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FDinDisplayPro-Regular;Times New Roman" w:hAnsi="PFDinDisplayPro-Regular;Times New Roman" w:eastAsia="Times New Roman" w:cs="PFDinDisplayPro-Regular;Times New Roman"/>
          <w:color w:val="333333"/>
          <w:sz w:val="20"/>
          <w:szCs w:val="2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PFDinDisplayPro-Regular;Times New Roman" w:hAnsi="PFDinDisplayPro-Regular;Times New Roman" w:eastAsia="Times New Roman" w:cs="PFDinDisplayPro-Regular;Times New Roman"/>
          <w:color w:val="333333"/>
          <w:sz w:val="20"/>
          <w:szCs w:val="20"/>
          <w:lang w:eastAsia="ru-RU"/>
        </w:rPr>
      </w:pPr>
      <w:r>
        <w:rPr>
          <w:rFonts w:eastAsia="Times New Roman" w:cs="PFDinDisplayPro-Regular;Times New Roman" w:ascii="PFDinDisplayPro-Regular;Times New Roman" w:hAnsi="PFDinDisplayPro-Regular;Times New Roman"/>
          <w:color w:val="333333"/>
          <w:sz w:val="20"/>
          <w:szCs w:val="20"/>
          <w:lang w:eastAsia="ru-RU"/>
        </w:rPr>
      </w:r>
      <w:bookmarkStart w:id="0" w:name="comment"/>
      <w:bookmarkStart w:id="1" w:name="comment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qFormat/>
    <w:rPr/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cap">
    <w:name w:val="f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">
    <w:name w:val="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12.18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gudok.ru/newspaper/?ID=1446992&amp;page_print=Y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6:00Z</dcterms:created>
  <dc:creator>Sema</dc:creator>
  <dc:description/>
  <cp:keywords/>
  <dc:language>en-US</dc:language>
  <cp:lastModifiedBy>Sema</cp:lastModifiedBy>
  <dcterms:modified xsi:type="dcterms:W3CDTF">2018-12-18T09:32:00Z</dcterms:modified>
  <cp:revision>2</cp:revision>
  <dc:subject/>
  <dc:title/>
</cp:coreProperties>
</file>